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</w:rPr>
        <w:t>signature</w:t>
      </w:r>
      <w:r>
        <w:rPr>
          <w:rFonts w:cs="Courier New" w:ascii="Courier New" w:hAnsi="Courier New"/>
          <w:sz w:val="16"/>
          <w:szCs w:val="16"/>
        </w:rPr>
        <w:t xml:space="preserve"> ABSYN =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si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structure</w:t>
      </w:r>
      <w:r>
        <w:rPr>
          <w:rFonts w:cs="Courier New" w:ascii="Courier New" w:hAnsi="Courier New"/>
          <w:sz w:val="16"/>
          <w:szCs w:val="16"/>
        </w:rPr>
        <w:t xml:space="preserve"> Source</w:t>
        <w:tab/>
        <w:t>: SOUR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ident</w:t>
        <w:tab/>
        <w:t xml:space="preserve">= IDENT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string * int * in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type</w:t>
      </w:r>
      <w:r>
        <w:rPr>
          <w:rFonts w:cs="Courier New" w:ascii="Courier New" w:hAnsi="Courier New"/>
          <w:sz w:val="16"/>
          <w:szCs w:val="16"/>
        </w:rPr>
        <w:t xml:space="preserve"> var</w:t>
        <w:tab/>
        <w:tab/>
        <w:t>= iden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type</w:t>
      </w:r>
      <w:r>
        <w:rPr>
          <w:rFonts w:cs="Courier New" w:ascii="Courier New" w:hAnsi="Courier New"/>
          <w:sz w:val="16"/>
          <w:szCs w:val="16"/>
        </w:rPr>
        <w:t xml:space="preserve"> tyvar</w:t>
        <w:tab/>
        <w:tab/>
        <w:t>= iden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longid</w:t>
        <w:tab/>
        <w:t xml:space="preserve">= LONGID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ident option * iden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lit</w:t>
        <w:tab/>
        <w:t xml:space="preserve">= CCONlit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cha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ICONlit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in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RCONlit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re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SCONlit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ty</w:t>
        <w:tab/>
        <w:t xml:space="preserve">= VARty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tyva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CONSty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ty list * longi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TUPLEty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ty lis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RELty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ty list * ty lis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pat</w:t>
        <w:tab/>
        <w:t>= WILDpa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LITpat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li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CONpat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longi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STRUCTpat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longid option * pat lis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BINDpat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var * pa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IDENTpat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ident * pat ref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exp</w:t>
        <w:tab/>
        <w:t xml:space="preserve">= LITexp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li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CONexp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longi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VARexp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longi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STRUCTexp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longid option * exp lis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IDENTexp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longid * exp ref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goal</w:t>
        <w:tab/>
        <w:t xml:space="preserve">= CALLgoal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longid * exp list * pat lis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EQUALgoal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var * ex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LETgoal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pat * ex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NOTgoal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go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ANDgoal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goal * go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result</w:t>
        <w:tab/>
        <w:t xml:space="preserve">= RETURN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exp lis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| FA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clause</w:t>
        <w:tab/>
        <w:t xml:space="preserve">= CLAUSE1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goal option * ident * pat list * res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CLAUSE2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clause * clau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conbind</w:t>
        <w:tab/>
        <w:t xml:space="preserve">= CONcb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iden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CTORcb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ident * ty lis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datbind</w:t>
        <w:tab/>
        <w:t xml:space="preserve">= DATBIND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tyvar list * ident * conbind lis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typbind</w:t>
        <w:tab/>
        <w:t xml:space="preserve">= TYPBIND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tyvar list * ident * ty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relbind</w:t>
        <w:tab/>
        <w:t xml:space="preserve">= RELBIND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ident * ty option * claus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spec</w:t>
        <w:tab/>
        <w:t xml:space="preserve">= WITHspec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string * interface re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ABSTYPEspec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bool * tyvar list * iden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TYPEspec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typbind lis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DATAspec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datbind list * typbind lis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VALspec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ident * t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RELspec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ident * ty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and</w:t>
      </w:r>
      <w:r>
        <w:rPr>
          <w:rFonts w:cs="Courier New" w:ascii="Courier New" w:hAnsi="Courier New"/>
          <w:sz w:val="16"/>
          <w:szCs w:val="16"/>
        </w:rPr>
        <w:t xml:space="preserve"> interface</w:t>
        <w:tab/>
        <w:t xml:space="preserve">= INTERFACE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{modid: ident,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specs: spec list,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source: Source.source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dec</w:t>
        <w:tab/>
        <w:t xml:space="preserve">= WITHdec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string * interface re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TYPEdec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typbind lis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DATAdec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datbind list * typbind lis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VALdec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ident * ex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| RELdec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relbind lis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datatype</w:t>
      </w:r>
      <w:r>
        <w:rPr>
          <w:rFonts w:cs="Courier New" w:ascii="Courier New" w:hAnsi="Courier New"/>
          <w:sz w:val="16"/>
          <w:szCs w:val="16"/>
        </w:rPr>
        <w:t xml:space="preserve"> module</w:t>
        <w:tab/>
        <w:t xml:space="preserve">= MODULE </w:t>
      </w:r>
      <w:r>
        <w:rPr>
          <w:rFonts w:cs="Courier New" w:ascii="Courier New" w:hAnsi="Courier New"/>
          <w:color w:val="0000FF"/>
          <w:sz w:val="16"/>
          <w:szCs w:val="16"/>
        </w:rPr>
        <w:t>of</w:t>
      </w:r>
      <w:r>
        <w:rPr>
          <w:rFonts w:cs="Courier New" w:ascii="Courier New" w:hAnsi="Courier New"/>
          <w:sz w:val="16"/>
          <w:szCs w:val="16"/>
        </w:rPr>
        <w:t xml:space="preserve"> interface * dec lis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structure</w:t>
      </w:r>
      <w:r>
        <w:rPr>
          <w:rFonts w:cs="Courier New" w:ascii="Courier New" w:hAnsi="Courier New"/>
          <w:sz w:val="16"/>
          <w:szCs w:val="16"/>
        </w:rPr>
        <w:t xml:space="preserve"> IdentDict : ORD_DICT </w:t>
      </w:r>
      <w:r>
        <w:rPr>
          <w:rFonts w:cs="Courier New" w:ascii="Courier New" w:hAnsi="Courier New"/>
          <w:color w:val="0000FF"/>
          <w:sz w:val="16"/>
          <w:szCs w:val="16"/>
        </w:rPr>
        <w:t>where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type</w:t>
      </w:r>
      <w:r>
        <w:rPr>
          <w:rFonts w:cs="Courier New" w:ascii="Courier New" w:hAnsi="Courier New"/>
          <w:sz w:val="16"/>
          <w:szCs w:val="16"/>
        </w:rPr>
        <w:t xml:space="preserve"> Key.ord_key = iden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val</w:t>
      </w:r>
      <w:r>
        <w:rPr>
          <w:rFonts w:cs="Courier New" w:ascii="Courier New" w:hAnsi="Courier New"/>
          <w:sz w:val="16"/>
          <w:szCs w:val="16"/>
        </w:rPr>
        <w:t xml:space="preserve"> makeIdent</w:t>
        <w:tab/>
        <w:t>: string * int * int -&gt; iden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val</w:t>
      </w:r>
      <w:r>
        <w:rPr>
          <w:rFonts w:cs="Courier New" w:ascii="Courier New" w:hAnsi="Courier New"/>
          <w:sz w:val="16"/>
          <w:szCs w:val="16"/>
        </w:rPr>
        <w:t xml:space="preserve"> rmlIdent</w:t>
        <w:tab/>
        <w:t>: string -&gt; iden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val</w:t>
      </w:r>
      <w:r>
        <w:rPr>
          <w:rFonts w:cs="Courier New" w:ascii="Courier New" w:hAnsi="Courier New"/>
          <w:sz w:val="16"/>
          <w:szCs w:val="16"/>
        </w:rPr>
        <w:t xml:space="preserve"> identName</w:t>
        <w:tab/>
        <w:t>: ident -&gt; 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val</w:t>
      </w:r>
      <w:r>
        <w:rPr>
          <w:rFonts w:cs="Courier New" w:ascii="Courier New" w:hAnsi="Courier New"/>
          <w:sz w:val="16"/>
          <w:szCs w:val="16"/>
        </w:rPr>
        <w:t xml:space="preserve"> identEqual</w:t>
        <w:tab/>
        <w:t>: ident * ident -&gt; boo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val</w:t>
      </w:r>
      <w:r>
        <w:rPr>
          <w:rFonts w:cs="Courier New" w:ascii="Courier New" w:hAnsi="Courier New"/>
          <w:sz w:val="16"/>
          <w:szCs w:val="16"/>
        </w:rPr>
        <w:t xml:space="preserve"> litEqual</w:t>
        <w:tab/>
        <w:t>: lit * lit -&gt; boo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val</w:t>
      </w:r>
      <w:r>
        <w:rPr>
          <w:rFonts w:cs="Courier New" w:ascii="Courier New" w:hAnsi="Courier New"/>
          <w:sz w:val="16"/>
          <w:szCs w:val="16"/>
        </w:rPr>
        <w:t xml:space="preserve"> litString</w:t>
        <w:tab/>
        <w:t>: lit -&gt; 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val</w:t>
      </w:r>
      <w:r>
        <w:rPr>
          <w:rFonts w:cs="Courier New" w:ascii="Courier New" w:hAnsi="Courier New"/>
          <w:sz w:val="16"/>
          <w:szCs w:val="16"/>
        </w:rPr>
        <w:t xml:space="preserve"> dummyInterface</w:t>
        <w:tab/>
        <w:t>: interfac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end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</w:rPr>
        <w:t>(* signature ABSYN *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1:15:00Z</dcterms:created>
  <dc:creator>Adrian Dan Iosif, Pop</dc:creator>
  <dc:description/>
  <dc:language>en-US</dc:language>
  <cp:lastModifiedBy>Adrian Dan Iosif, Pop</cp:lastModifiedBy>
  <cp:lastPrinted>2004-04-30T03:31:00Z</cp:lastPrinted>
  <dcterms:modified xsi:type="dcterms:W3CDTF">2004-04-30T01:52:00Z</dcterms:modified>
  <cp:revision>3</cp:revision>
  <dc:subject/>
  <dc:title>signature ABSYN =</dc:title>
</cp:coreProperties>
</file>